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le  balayeur  qui  balaye  les  trottoirs  du  quarti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est  tout  seul  avec  son bala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son  balai,  il  pousse  les feuilles  mortes  dans  le  canivea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a  beaucoup de  monde  qui  passe  sur  le  trottoi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vant  les  boutiqu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Y ‘ en  a  certains  qui  vont  faire  leurs  courses  dans  les  magasi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Y ‘ a  quelqu’un  qui  revient  du  boulanger  avec  sa  baguette  de  pa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Y ‘ en  a  même  plusieurs  qui  ont  le  temps  parce  qu’ils  attend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à  l’arrêt  du  bus.  Mais  y’ en  a  aucun  qui  regarde  le  balay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n’a  pas d’ami,  le  balay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omme  il  n’a  personne  pour  parler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balayeur,  il  parle  à  son  bala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l’appelle « mon  vieux  frère »  ou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 mon  petit  balai 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lui  dit :  -  Mon  vieux  frèr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u  es  seul  comme  moi  dans  cette  grande  v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u  m’aides  à  pousser  les  feuill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tombent  des  arbres,  les  plumes  des  pigeon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la  neige  qui  tombe  du  ciel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c’est l’hiv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jour,  en  se  penchant  sous  le  roue d’une  voitur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ramasse  quelque  chose  de rouge  avec  son  bala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une  moufle  en  laine  rouge  avec  des  pompons  blanc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dit  à  son  balai :  - Bravo,  mon  petit  balai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u  as  trouvé  une  bien  jolie  cho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doit  être  triste,  l’enfant  qui  a  perdu  sa  mouf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une  dame  qui  nettoie  le  trottoir  devant  les  magasi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veut  lui  donner  la  moufle  qu’il  a  trouv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elle  lui  dit :  - Je  ne  sais pas  à  qui  elle  est,  cette  moufle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z  la  porter  à  la  polic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  carrefour,  il  y  a  des rues  qui  se  crois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plein  d’autos  et  de  camio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Au  milieu  du  carrefour,  il  y  a  un  policier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qui  les  fait  passer  pour  qu’il  n’y  ait  pas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’embouteillage. Le  balayeur,  il traverse  e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raînant  son  balai  derrière  lui  pour  aller  donn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moufle  au  policier.  Mais  le  policier,  il  lui  di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Je  n’ai  pas  le  temps  de  m’occuper  d’une  mouf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z  la  porter  au  commissariat  de  police. Le  balayeur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l  faut  qu’il  trouve  le  commissariat  au  milieu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s  immeubles  et  des  grues.  Il  hésite :  Est-ce  qu’il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aut aller  en  face,  à  droite  ou  à  gauche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trouvé  le  commissariat  avec  beaucoup  de  policiers  en  uniform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Mais  il  y  </w:t>
        <w:tab/>
        <w:t>a  déjà  deux  casiers  de  l’étagère  qui  sont  plein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gants  et  de  moufles  qui  ont  été  perdu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balayeur,  il  dit  à  son  balai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Il  ne  viendra  jamais  chercher  sa moufle  ici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’enfant  qui  l’a  perd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Mon  petit  balai,  je  vais  te  la  mettre  comme  un bonne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balayant  les rue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n  rencontrera  peut-être  celui  qui  l’a  perd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jour,  il  croise  un  petit  garçon  qui  revient  de  l’écol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son  cartable  sur le  do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sa  maman  qui  l’accompagne. Le  petit  garçon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dit  à  sa  mère :  -  Oh,  Maman,  regarde ! Ma moufle  roug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est  au  bout  du  manche  du  balai.  Le  petit  garçon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salue  le  balayeur  et  il  lui  explique  qu’elle  est à  lui,  la  mouf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balayeur,  il  lui  rend  sa  moufle  en  lui  disan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Mon  balai,  il  est  très  malin.  Il  retrouve  tout  ce  qu’on  per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garçon,  il  remercie  le  balayeur  parce  qu’il  est  heureux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’avoir  retrouvé  sa  moufle  qu’il  avait  perd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jourd’hui,  il  attend  le  balayeur  dans  la  r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acheté un  gros  paquet  de  bonbon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remercier  le  balay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il  le  voit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court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rue,  elle  est  barrée  par  une  policiè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fait  traverser  les  enfants.  Mais  lui,  il  ne  traverse  pa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arce  qu’il  s’arrête  près  du  balayeur.  Il  se  baisse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poser  le  paquet  pas  très  loin  de  son  bala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petit  garçon,  il  demande  au  balayeur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Ton  balai,  qu’est-ce  qu’il  a  trouvé  aujourd’hui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le  balayeur,  il  lui  répond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Il  a  trouvé  un  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3:44:00Z</dcterms:created>
  <dc:creator>roselyne</dc:creator>
  <dc:description/>
  <dc:language>en-US</dc:language>
  <cp:lastModifiedBy>roselyne</cp:lastModifiedBy>
  <dcterms:modified xsi:type="dcterms:W3CDTF">2004-07-11T14:23:00Z</dcterms:modified>
  <cp:revision>1</cp:revision>
  <dc:subject/>
  <dc:title>Voilà  le  balayeur  qui  balaye  les  trottoirs  du  quartier</dc:title>
</cp:coreProperties>
</file>